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Předkládací zprá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I. Účel navrhované právní úpravy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vyhlášky, kterou se mění vyhláška č. 194/2009 Sb., o stanovení podrobností užívání a provozování informačního systému datových schránek, ve znění pozdějších předpisů, je předkládán na základě zmocnění obsaženého v § 20 odst. 3 zákona č. 300/2008 Sb., o elektronických úkonech a autorizované konverzi dokumentů, ve znění pozdějších předpisů. Návrh vyhlášky se předkládá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v souladu s P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lánem přípravy vyhlášek ústředními orgány státní správy na rok 2022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je motivován zejména nutností reagovat na vývoj nejnovějších trendů v rozvoji informačních a komunikačních technologií a na aktuální bezpečnostní hrozby. 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lem navrhované regulace je navýšení maximální velikosti datové zprávy z dosavadních 20, resp. 50 MB na 1 GB, dále rozšíření výčtu přípustných formátů datové zprávy o nový formát ZIP a ASiC a zobecnění případů, ve kterých je správce informačního systému datových schránek oprávněn nepřijmout k odeslání datovou zprávu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Meziresortní připomínkové řízení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ávrh vyhlášky byl zaslán do mezirezortního připomínkového řízení podle čl. 16 Legislativních pravidel vlády. Toto připomínkové řízení proběhlo od … do … (bude doplněno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Lucida Sans"/>
      <w:kern w:val="2"/>
      <w:sz w:val="24"/>
      <w:szCs w:val="24"/>
      <w:lang w:eastAsia="zh-CN" w:bidi="hi-IN"/>
    </w:rPr>
  </w:style>
  <w:style w:type="paragraph" w:styleId="Vchoz">
    <w:name w:val="Výchozí"/>
    <w:qFormat/>
    <w:pPr>
      <w:widowControl/>
      <w:suppressAutoHyphens w:val="true"/>
      <w:bidi w:val="0"/>
      <w:spacing w:lineRule="auto" w:line="264" w:before="120" w:after="120"/>
      <w:jc w:val="both"/>
    </w:pPr>
    <w:rPr>
      <w:rFonts w:ascii="Arial" w:hAnsi="Arial" w:eastAsia="MS Mincho;ＭＳ 明朝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35:00Z</dcterms:created>
  <dc:creator>MVCR</dc:creator>
  <dc:description/>
  <cp:keywords/>
  <dc:language>en-US</dc:language>
  <cp:lastModifiedBy>HERUDEK Michal, Mgr.</cp:lastModifiedBy>
  <dcterms:modified xsi:type="dcterms:W3CDTF">2023-01-19T07:53:00Z</dcterms:modified>
  <cp:revision>16</cp:revision>
  <dc:subject/>
  <dc:title/>
</cp:coreProperties>
</file>