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right"/>
        <w:rPr/>
      </w:pPr>
      <w:r>
        <w:rPr>
          <w:b/>
          <w:szCs w:val="24"/>
        </w:rPr>
        <w:t>IV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b/>
          <w:szCs w:val="24"/>
        </w:rPr>
        <w:t xml:space="preserve">PLATNÉ ZNĚNÍ ČÁSTI </w:t>
      </w:r>
      <w:r>
        <w:rPr>
          <w:b/>
          <w:caps/>
          <w:szCs w:val="24"/>
        </w:rPr>
        <w:t xml:space="preserve">vyhlášky Č. 194/2009 Sb., o stanovení podrobností užívání a provozování informačního systému datových schránek, </w:t>
      </w:r>
      <w:r>
        <w:rPr>
          <w:b/>
          <w:szCs w:val="24"/>
        </w:rPr>
        <w:t>S VYZNAČENÍM NAVRHOVANÝCH ZMĚN</w:t>
      </w:r>
    </w:p>
    <w:p>
      <w:pPr>
        <w:pStyle w:val="Heading2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  <w:t>Maximální velikost datové zprávy dodávané do datové schránky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spacing w:lineRule="auto" w:line="240" w:before="0" w:after="0"/>
        <w:ind w:left="0" w:right="1417" w:firstLine="567"/>
        <w:rPr>
          <w:szCs w:val="24"/>
        </w:rPr>
      </w:pPr>
      <w:r>
        <w:rPr>
          <w:strike/>
          <w:szCs w:val="24"/>
        </w:rPr>
        <w:t>(1)</w:t>
      </w:r>
      <w:r>
        <w:rPr>
          <w:szCs w:val="24"/>
        </w:rPr>
        <w:t xml:space="preserve"> Maximální velikost datové zprávy dodávané do datové schránky činí </w:t>
      </w:r>
      <w:r>
        <w:rPr>
          <w:strike/>
          <w:szCs w:val="24"/>
        </w:rPr>
        <w:t>20 MB</w:t>
      </w:r>
      <w:r>
        <w:rPr>
          <w:szCs w:val="24"/>
        </w:rPr>
        <w:t xml:space="preserve"> </w:t>
      </w:r>
      <w:r>
        <w:rPr>
          <w:b/>
          <w:szCs w:val="24"/>
        </w:rPr>
        <w:t>1 GB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9072" w:leader="none"/>
        </w:tabs>
        <w:spacing w:lineRule="auto" w:line="240" w:before="0" w:after="0"/>
        <w:ind w:left="0" w:right="1417" w:firstLine="567"/>
        <w:rPr/>
      </w:pPr>
      <w:r>
        <w:rPr>
          <w:strike/>
          <w:szCs w:val="24"/>
        </w:rPr>
        <w:t>(2) Maximální velikost datové zprávy dodávané do datové schránky, která byla zřízena podle § 6 odst. 2 zákona o elektronických úkonech a autorizované konverzi dokumentů po 31. říjnu 2018, činí 50 MB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b/>
          <w:b/>
          <w:szCs w:val="24"/>
        </w:rPr>
      </w:pPr>
      <w:r>
        <w:rPr>
          <w:b/>
          <w:szCs w:val="24"/>
        </w:rPr>
        <w:t>* * *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  <w:t>Technické náležitosti užívání datové schránky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ab/>
        <w:t>Správce informačního systému datových schránek nepřijme k odeslání datovou zprávu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zCs w:val="24"/>
        </w:rPr>
        <w:t>a) není-li v přípustném formátu stanoveném touto vyhláškou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zCs w:val="24"/>
        </w:rPr>
        <w:t>b) převyšuje-li její velikost maximální velikost stanovenou touto vyhláškou, nebo</w:t>
      </w:r>
    </w:p>
    <w:p>
      <w:pPr>
        <w:pStyle w:val="Odstavecseseznamem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trike/>
          <w:szCs w:val="24"/>
        </w:rPr>
        <w:t>c) obsahuje-li škodlivý kód, který může poškodit informační systém datových schránek, údaj v něm obsažený nebo výpočetní techniku držitele datové schránky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szCs w:val="24"/>
        </w:rPr>
      </w:pPr>
      <w:r>
        <w:rPr>
          <w:b/>
          <w:szCs w:val="24"/>
        </w:rPr>
        <w:t>c) vyžaduje-li to plnění povinnosti zajistit dostupnost, důvěrnost a integritu informačního systému datových schránek nebo jiného informačního systému a informací v nich obsažených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b/>
          <w:b/>
          <w:szCs w:val="24"/>
        </w:rPr>
      </w:pPr>
      <w:r>
        <w:rPr>
          <w:b/>
          <w:szCs w:val="24"/>
        </w:rPr>
        <w:t>* * *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right"/>
        <w:rPr>
          <w:szCs w:val="24"/>
        </w:rPr>
      </w:pPr>
      <w:r>
        <w:rPr>
          <w:szCs w:val="24"/>
        </w:rPr>
        <w:t>Příloha č. 3 k vyhlášce č. 194/2009 Sb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  <w:t>Přípustné formáty datové zprávy dodávané do datové schránky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left"/>
        <w:rPr/>
      </w:pPr>
      <w:r>
        <w:rPr>
          <w:szCs w:val="24"/>
        </w:rPr>
        <w:t xml:space="preserve">I. Přípustnými formáty datové zprávy dodávané do datové schránky jsou za splnění podmínek uvedených v bodech </w:t>
      </w:r>
      <w:r>
        <w:rPr>
          <w:strike/>
          <w:szCs w:val="24"/>
        </w:rPr>
        <w:t>II</w:t>
      </w:r>
      <w:r>
        <w:rPr>
          <w:szCs w:val="24"/>
        </w:rPr>
        <w:t xml:space="preserve"> </w:t>
      </w:r>
      <w:r>
        <w:rPr>
          <w:b/>
          <w:szCs w:val="24"/>
        </w:rPr>
        <w:t xml:space="preserve">III </w:t>
      </w:r>
      <w:r>
        <w:rPr>
          <w:szCs w:val="24"/>
        </w:rPr>
        <w:t xml:space="preserve">a </w:t>
      </w:r>
      <w:r>
        <w:rPr>
          <w:strike/>
          <w:szCs w:val="24"/>
        </w:rPr>
        <w:t>III</w:t>
      </w:r>
      <w:r>
        <w:rPr>
          <w:szCs w:val="24"/>
        </w:rPr>
        <w:t xml:space="preserve"> </w:t>
      </w:r>
      <w:r>
        <w:rPr>
          <w:b/>
          <w:szCs w:val="24"/>
        </w:rPr>
        <w:t>IV</w:t>
      </w:r>
      <w:r>
        <w:rPr>
          <w:szCs w:val="24"/>
        </w:rPr>
        <w:t xml:space="preserve"> formáty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a) pdf (Portable Document Forma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b) PDF/A (Portable Document Format for the Long-term Archiving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c) xml (Extensible Markup Language Document)*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d) fo/zfo (602XML Filler dokumen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e) html/htm (Hypertext Markup Language Documen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f) odt (Open Document Tex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g) ods (Open Document Spreadshee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h) odp (Open Document Presentation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i) txt/csv (prostý tex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j) rtf (Rich Text Forma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k) doc/docx (MS Word Documen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l) xls/xslx (MS Excel Spreadshee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m) ppt/pptx (MS PowerPoint Presentation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n) jpg/jpeg/jfif (Joint Photographic Experts Group File Interchange Forma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o) png (Portable Network Graphics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p) tif/tiff (Tagged Image File Forma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q) gif (Graphics Interchange Forma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r) mpeg1/mpeg2 (Moving Picture Experts Group Phase 1/Phase 2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s) wav (Waveform Audio Forma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t) mp2/mp3 (MPEG-1 Audio Layer 2/Layer 3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u) isdoc/isdocx (Information System Document) verze 5.2 a vyšší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zCs w:val="24"/>
        </w:rPr>
        <w:t>v) edi (mezinárodní standard EDIFACT, standardy ODETTE a EANCOM pro elektronickou výměnu obchodních dokumentů - EDI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w) dwg (AutoCAD DraWinG File Format) verze 2007 a vyšší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x) shp/dbf/shx/prj/qix/sbn/sbx (ESRI Shapefile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y) dgn (Bentley MicroStation Format) verze V7 a V8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zCs w:val="24"/>
        </w:rPr>
        <w:t>z) gml/gfs/xsd (Geography Markup Language Document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>II. Přípustnými formáty datové zprávy dodávané do datové schránky jsou za splnění podmínky uvedené v bodu III, V a VI dále formáty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> 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>a) zip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> 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>b) asic (Associated Signature Containers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> 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trike/>
          <w:szCs w:val="24"/>
        </w:rPr>
        <w:t>II.</w:t>
      </w:r>
      <w:r>
        <w:rPr>
          <w:rStyle w:val="Appleconvertedspace"/>
          <w:szCs w:val="24"/>
        </w:rPr>
        <w:t> </w:t>
      </w:r>
      <w:r>
        <w:rPr>
          <w:b/>
          <w:bCs/>
          <w:szCs w:val="24"/>
        </w:rPr>
        <w:t>III.</w:t>
      </w:r>
      <w:r>
        <w:rPr>
          <w:rStyle w:val="Appleconvertedspace"/>
          <w:szCs w:val="24"/>
        </w:rPr>
        <w:t> </w:t>
      </w:r>
      <w:r>
        <w:rPr>
          <w:szCs w:val="24"/>
        </w:rPr>
        <w:t>Formáty uvedené v bodu I</w:t>
      </w:r>
      <w:r>
        <w:rPr>
          <w:rStyle w:val="Appleconvertedspace"/>
          <w:szCs w:val="24"/>
        </w:rPr>
        <w:t> </w:t>
      </w:r>
      <w:r>
        <w:rPr>
          <w:b/>
          <w:bCs/>
          <w:szCs w:val="24"/>
        </w:rPr>
        <w:t>nebo II</w:t>
      </w:r>
      <w:r>
        <w:rPr>
          <w:rStyle w:val="Appleconvertedspace"/>
          <w:b/>
          <w:bCs/>
          <w:szCs w:val="24"/>
        </w:rPr>
        <w:t> </w:t>
      </w:r>
      <w:r>
        <w:rPr>
          <w:szCs w:val="24"/>
        </w:rPr>
        <w:t xml:space="preserve">jsou přípustnými formáty datové zprávy dodávané do datové schránky, </w:t>
      </w:r>
      <w:r>
        <w:rPr>
          <w:strike/>
          <w:szCs w:val="24"/>
        </w:rPr>
        <w:t>obsahují-li</w:t>
      </w:r>
      <w:r>
        <w:rPr>
          <w:szCs w:val="24"/>
        </w:rPr>
        <w:t xml:space="preserve"> </w:t>
      </w:r>
      <w:r>
        <w:rPr>
          <w:b/>
          <w:szCs w:val="24"/>
        </w:rPr>
        <w:t xml:space="preserve">obsahuje-li název souboru tvořící datovou zprávu </w:t>
      </w:r>
      <w:r>
        <w:rPr>
          <w:szCs w:val="24"/>
        </w:rPr>
        <w:t>odpovídající příponu. Příponou se rozumí vnější znak formátu datové zprávy, který umožňuje programovému vybavení určení typu datového souboru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szCs w:val="24"/>
        </w:rPr>
        <w:t> 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trike/>
          <w:szCs w:val="24"/>
        </w:rPr>
        <w:t>III.</w:t>
      </w:r>
      <w:r>
        <w:rPr>
          <w:rStyle w:val="Appleconvertedspace"/>
          <w:szCs w:val="24"/>
        </w:rPr>
        <w:t> </w:t>
      </w:r>
      <w:r>
        <w:rPr>
          <w:b/>
          <w:bCs/>
          <w:szCs w:val="24"/>
        </w:rPr>
        <w:t>IV.</w:t>
      </w:r>
      <w:r>
        <w:rPr>
          <w:rStyle w:val="Appleconvertedspace"/>
          <w:szCs w:val="24"/>
        </w:rPr>
        <w:t> </w:t>
      </w:r>
      <w:r>
        <w:rPr>
          <w:szCs w:val="24"/>
        </w:rPr>
        <w:t>Formát uvedený v bodu I písm. c) je přípustným formátem datové zprávy dodávané do datové schránky, odpovídá-li veřejně dostupnému XSD schématu publikovanému příjemcem datové zprávy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szCs w:val="24"/>
        </w:rPr>
        <w:t> </w:t>
      </w:r>
      <w:r>
        <w:rPr>
          <w:b/>
          <w:bCs/>
          <w:color w:val="FF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. Formáty uvedené v bodu II jsou přípustnými formáty datové zprávy dodávané do datové schránky, pokud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  <w:t>a) obsah datové zprávy není zašifrovaný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b/>
          <w:bCs/>
          <w:szCs w:val="24"/>
        </w:rPr>
        <w:t xml:space="preserve">b) datovou zprávu tvoří alespoň jeden soubor ve formátu uvedeném v bodu I,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  <w:t>c) datovou zprávu netvoří soubor v jiném formátu než ve formátu uvedeném v bodu I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b/>
          <w:bCs/>
          <w:szCs w:val="24"/>
        </w:rPr>
        <w:t xml:space="preserve">d) datovou zprávu tvoří nejvýše 1000 souborů a adresářů,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szCs w:val="24"/>
        </w:rPr>
      </w:pPr>
      <w:r>
        <w:rPr>
          <w:b/>
          <w:bCs/>
          <w:szCs w:val="24"/>
        </w:rPr>
        <w:t xml:space="preserve">e) maximální úroveň vnoření adresářů do sebe činí 4 a </w:t>
      </w:r>
    </w:p>
    <w:p>
      <w:pPr>
        <w:pStyle w:val="Normal"/>
        <w:tabs>
          <w:tab w:val="clear" w:pos="708"/>
          <w:tab w:val="left" w:pos="2270" w:leader="none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2270" w:leader="none"/>
          <w:tab w:val="left" w:pos="9072" w:leader="none"/>
        </w:tabs>
        <w:spacing w:lineRule="auto" w:line="240" w:before="0" w:after="0"/>
        <w:ind w:left="0" w:right="1417" w:hanging="0"/>
        <w:rPr/>
      </w:pPr>
      <w:r>
        <w:rPr>
          <w:b/>
          <w:bCs/>
          <w:szCs w:val="24"/>
        </w:rPr>
        <w:t xml:space="preserve">f) maximální velikost dekomprimovaného obsahu činí 3 GB.  </w:t>
      </w:r>
    </w:p>
    <w:p>
      <w:pPr>
        <w:pStyle w:val="Normal"/>
        <w:tabs>
          <w:tab w:val="clear" w:pos="708"/>
          <w:tab w:val="left" w:pos="2270" w:leader="none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2270" w:leader="none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szCs w:val="24"/>
        </w:rPr>
      </w:pPr>
      <w:r>
        <w:rPr>
          <w:b/>
          <w:bCs/>
          <w:szCs w:val="24"/>
        </w:rPr>
        <w:t>VI. Formát uvedený v bodu II písm. a) je přípustným datovým formátem datové zprávy dodávané do datové schránky, pokud datovou zprávu netvoří pouze část komprimovaného obsahu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left="0" w:right="1417"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sectPr>
      <w:footerReference w:type="default" r:id="rId2"/>
      <w:type w:val="nextPage"/>
      <w:pgSz w:w="11906" w:h="16838"/>
      <w:pgMar w:left="1417" w:right="0" w:gutter="0" w:header="0" w:top="1423" w:footer="709" w:bottom="1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419" w:hanging="0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rFonts w:eastAsia="Times New Roman"/>
        <w:szCs w:val="24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"/>
      <w:ind w:left="10" w:right="49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right="141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0"/>
      <w:ind w:left="10" w:right="1417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cs-CZ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10" w:right="490" w:hanging="10"/>
      <w:jc w:val="center"/>
      <w:outlineLvl w:val="2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"/>
      <w:ind w:left="10" w:right="1417" w:hanging="10"/>
      <w:jc w:val="center"/>
      <w:outlineLvl w:val="3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xtbublinyChar">
    <w:name w:val="Text bubliny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extlnkuChar">
    <w:name w:val="Text článku Char"/>
    <w:qFormat/>
    <w:rPr>
      <w:sz w:val="24"/>
      <w:szCs w:val="24"/>
      <w:lang w:bidi="he-I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"/>
      <w:ind w:left="720" w:right="490" w:hanging="1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velizanbod">
    <w:name w:val="Novelizační bod"/>
    <w:basedOn w:val="Normal"/>
    <w:qFormat/>
    <w:pPr>
      <w:keepNext w:val="true"/>
      <w:keepLines/>
      <w:suppressAutoHyphens w:val="true"/>
      <w:spacing w:lineRule="auto" w:line="276" w:before="480" w:after="120"/>
      <w:ind w:left="0" w:right="0" w:hanging="0"/>
    </w:pPr>
    <w:rPr>
      <w:color w:val="000000"/>
      <w:kern w:val="2"/>
      <w:szCs w:val="24"/>
      <w:lang w:bidi="he-I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4">
    <w:name w:val="l4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L5">
    <w:name w:val="l5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L6">
    <w:name w:val="l6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35:00Z</dcterms:created>
  <dc:creator>MVCR</dc:creator>
  <dc:description/>
  <cp:keywords/>
  <dc:language>en-US</dc:language>
  <cp:lastModifiedBy>HERUDEK Michal, Mgr.</cp:lastModifiedBy>
  <cp:lastPrinted>2023-01-03T13:26:00Z</cp:lastPrinted>
  <dcterms:modified xsi:type="dcterms:W3CDTF">2023-01-19T07:38:00Z</dcterms:modified>
  <cp:revision>27</cp:revision>
  <dc:subject/>
  <dc:title/>
</cp:coreProperties>
</file>